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bookmarkStart w:id="0" w:name="_GoBack"/>
      <w:bookmarkEnd w:id="0"/>
      <w:r>
        <w:rPr/>
        <w:t>Gloria Whalen</w:t>
        <w:tab/>
        <w:t>Week#4</w:t>
        <w:tab/>
        <w:t xml:space="preserve">3/11/2014   </w:t>
        <w:tab/>
        <w:t>Journal #2</w:t>
      </w:r>
    </w:p>
    <w:p>
      <w:pPr>
        <w:pStyle w:val="Header"/>
        <w:rPr/>
      </w:pPr>
      <w:r>
        <w:rPr/>
      </w:r>
    </w:p>
    <w:p>
      <w:pPr>
        <w:pStyle w:val="Header"/>
        <w:pBdr>
          <w:bottom w:val="single" w:sz="4" w:space="1" w:color="000000"/>
        </w:pBdr>
        <w:rPr/>
      </w:pPr>
      <w:r>
        <w:rPr/>
        <w:t>COMS168 Journal Assignment</w:t>
      </w:r>
    </w:p>
    <w:p>
      <w:pPr>
        <w:pStyle w:val="Normal"/>
        <w:spacing w:lineRule="auto" w:line="240" w:before="0" w:after="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 xml:space="preserve">This week I read Gandhi’s, “The Green Pamphlet”.  This is a well-read academia and historical account of the era and how the British Indian people were treated by the European government in South Africa in 1896.  Gandhi is an attorney appointed by the Indian community in South Africa.  He has assembled the Green Pamphlet and has incorporated the grievances of the Indian people. </w:t>
      </w:r>
    </w:p>
    <w:p>
      <w:pPr>
        <w:pStyle w:val="Normal"/>
        <w:spacing w:lineRule="auto" w:line="480"/>
        <w:rPr>
          <w:rFonts w:ascii="Arial" w:hAnsi="Arial" w:cs="Arial"/>
        </w:rPr>
      </w:pPr>
      <w:r>
        <w:rPr>
          <w:rFonts w:cs="Arial" w:ascii="Arial" w:hAnsi="Arial"/>
        </w:rPr>
        <w:tab/>
        <w:t xml:space="preserve">In describing the people he represents, Gandhi immediately accounts for the extensive population he is representing.  Gandhi’s letter to the Legislative Council of Natal includes descriptions of the oppressed that are realities for the Indian population.  Statements like, “They have only to be known to be removed.” referring to the occasion that the chemist Mr. DeSilva was hired unseen and when the employer saw that he was not white refused his employment.  In describing the way Christian Indian educated youths who are found after curfew without the proper robe are said to be, “constantly molested” and the unfortunate event that one Indian, Sunday school teacher was mistaken for an indentured servant and was locked up in a jail cell, brutally handled and “carried home senseless” when identified properly by the Magistrate are testaments to the brutality and unconscionable treatment that the Indian population is experiencing.  Referred to as coolies, because of their skin color, these Indian people are stripped of any dignity and they have no real advocates in the system.  </w:t>
      </w:r>
    </w:p>
    <w:p>
      <w:pPr>
        <w:pStyle w:val="Normal"/>
        <w:spacing w:lineRule="auto" w:line="480"/>
        <w:rPr>
          <w:rFonts w:ascii="Arial" w:hAnsi="Arial" w:cs="Arial"/>
        </w:rPr>
      </w:pPr>
      <w:r>
        <w:rPr>
          <w:rFonts w:cs="Arial" w:ascii="Arial" w:hAnsi="Arial"/>
        </w:rPr>
        <w:tab/>
        <w:t>Gandhi continues his argument for the people by explicitly stating the wrongful alliance that police have with the European whites.  When defending Indian’s he finds laws that apply to Indians and not to whites.  When the government requires colored people to carry passes to travel, walk on certain roadways, and disallowing them to earn more than their kind should, this is racist and prejudice.  To be classified as unclean, and untrustworthy without any proof is degrading and inhumane and yet the Indian’s are taunted as such.</w:t>
      </w:r>
    </w:p>
    <w:p>
      <w:pPr>
        <w:pStyle w:val="Normal"/>
        <w:spacing w:lineRule="auto" w:line="480" w:before="0" w:after="200"/>
        <w:rPr/>
      </w:pPr>
      <w:r>
        <w:rPr>
          <w:rFonts w:cs="Arial" w:ascii="Arial" w:hAnsi="Arial"/>
        </w:rPr>
        <w:tab/>
        <w:t>In conclusion, this work reminds me of the Black History of America and the slavery that took place early in our nation.  Martin Luther King’s, I have a Dream speech compares whites and blacks in our country.  Emphasizing the need for equality for all was the emphasis.  Just as Gandhi has portrayed in the Green Pamphlet, colored are oppressed and ill-treated, enslaved and dehumanized to the point that some commit suicide as an alternative to being abused.  Gandhi states, “Our method in South Africa is to conquer this hatred by love”. (p. 17)  As the people have suffered far beyond what can possibly be rescinded the most moral response to this would be to rebuild a better environment with caring, lov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sz w:val="22"/>
      <w:szCs w:val="22"/>
      <w:lang w:bidi="en-U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spacing w:lineRule="auto" w:line="240" w:before="0" w:after="0"/>
      <w:jc w:val="center"/>
    </w:pPr>
    <w:rPr>
      <w:rFonts w:ascii="Arial" w:hAnsi="Arial" w:cs="Arial"/>
    </w:rPr>
  </w:style>
  <w:style w:type="paragraph" w:styleId="Footer">
    <w:name w:val="Footer"/>
    <w:basedOn w:val="Normal"/>
    <w:pPr>
      <w:spacing w:lineRule="auto" w:line="240" w:before="0" w:after="0"/>
    </w:pPr>
    <w:rPr>
      <w:rFonts w:ascii="Arial" w:hAnsi="Arial" w:cs="Arial"/>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3:34:00Z</dcterms:created>
  <dc:creator>Gloria</dc:creator>
  <dc:description/>
  <cp:keywords/>
  <dc:language>en-US</dc:language>
  <cp:lastModifiedBy>Gloria</cp:lastModifiedBy>
  <cp:lastPrinted>2014-02-24T18:05:00Z</cp:lastPrinted>
  <dcterms:modified xsi:type="dcterms:W3CDTF">2014-03-11T23:34:00Z</dcterms:modified>
  <cp:revision>2</cp:revision>
  <dc:subject/>
  <dc:title/>
</cp:coreProperties>
</file>