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3</w:t>
        <w:tab/>
        <w:t xml:space="preserve">3/4/2014   </w:t>
        <w:tab/>
        <w:t>Journal #1</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The class was especially interesting tonight due to the discussion prompted by Professor Stoner’s son, Professor Ian Stoner via car phone.  In his response to the question, “How does one evaluate Good Reason”? Professor Stoner identified an angle to encapsulate his thoughts on this topic by offering three ideas in the form of narratives to consider in terms of good reason.  The three examples he described as not mysterious just clear guidance can be used as guidelines in determining what is good reason.</w:t>
      </w:r>
    </w:p>
    <w:p>
      <w:pPr>
        <w:pStyle w:val="Normal"/>
        <w:spacing w:lineRule="auto" w:line="480"/>
        <w:rPr>
          <w:rFonts w:ascii="Arial" w:hAnsi="Arial" w:cs="Arial"/>
        </w:rPr>
      </w:pPr>
      <w:r>
        <w:rPr>
          <w:rFonts w:cs="Arial" w:ascii="Arial" w:hAnsi="Arial"/>
        </w:rPr>
        <w:tab/>
        <w:t>The first narrative gave an instance of a parent wanting to strike his child for being annoying.  Professor Stoner discussed what pre-reflection and what post-reflection a parent ought reflect on prior to acting.  By articulating and reflecting on ones values, one can see if these actions align with one’s personal values.  Rage and anger distracts and sometimes one’s gut reaction is aligned with one’s response.  Professor Stone admits that there is no algorithm for good reason.</w:t>
      </w:r>
    </w:p>
    <w:p>
      <w:pPr>
        <w:pStyle w:val="Normal"/>
        <w:spacing w:lineRule="auto" w:line="480"/>
        <w:rPr/>
      </w:pPr>
      <w:r>
        <w:rPr>
          <w:rFonts w:cs="Arial" w:ascii="Arial" w:hAnsi="Arial"/>
        </w:rPr>
        <w:tab/>
        <w:t>The second example he provides is one that portrays reasons in conflict.  In 2005, The San Diego mayor Sanders acted against gay marriage in a clear conflict with the state on the legislative on gay marriage.  When the mayor’s daughter confided in him about her gay lifestyle, the mayor had a change of heart.  This confession changed his attitude about gay marriages and opposed the legislation that banned gay marriages.  Was this good reason we asked.  Professor Stoner lectured on the one question when deciding good reason is does your reason withstand multiple perspectives?  This should not stop the progress of your acting on good reason.  However, it is prudent to check with others perspectives on the decision, or opinion.  If your thoughts survive after looking at multiple perspectives and you have exhausted your resources then you will have sought good reason based on your values and considering others.</w:t>
      </w:r>
    </w:p>
    <w:p>
      <w:pPr>
        <w:pStyle w:val="Normal"/>
        <w:spacing w:lineRule="auto" w:line="480"/>
        <w:rPr/>
      </w:pPr>
      <w:r>
        <w:rPr>
          <w:rFonts w:cs="Arial" w:ascii="Arial" w:hAnsi="Arial"/>
        </w:rPr>
        <w:tab/>
        <w:t>The final narrative Professor Stoner shared was that of an environmentalist.  He argues that logic is not always convincing.  An individual having read of environmental issues and has not experienced nature cannot really be of a good source of knowledge of nature.  Aldo Leopold in isolation recorded accounts of nature from his cabin in the wilderness creating the Sand County Almanac.  According to Professor Ian Stone, taking one to experience nature will change the idea of nature when argument will never compete.</w:t>
        <w:tab/>
      </w:r>
    </w:p>
    <w:p>
      <w:pPr>
        <w:pStyle w:val="Normal"/>
        <w:spacing w:lineRule="auto" w:line="480"/>
        <w:rPr>
          <w:rFonts w:ascii="Arial" w:hAnsi="Arial" w:cs="Arial"/>
        </w:rPr>
      </w:pPr>
      <w:r>
        <w:rPr>
          <w:rFonts w:cs="Arial" w:ascii="Arial" w:hAnsi="Arial"/>
        </w:rPr>
        <w:tab/>
        <w:t>Professor concluded with the ideas that different arguments require different elements to be compelling.  If your good reason can withstand multiple perspectives over time it is good reason.  Furthermore, evaluate what you know, what you can’t know and knowing the future to better make good reason.</w:t>
      </w:r>
    </w:p>
    <w:p>
      <w:pPr>
        <w:pStyle w:val="Normal"/>
        <w:spacing w:lineRule="auto" w:line="480" w:before="0" w:after="20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9:08:00Z</dcterms:created>
  <dc:creator>Gloria</dc:creator>
  <dc:description/>
  <cp:keywords/>
  <dc:language>en-US</dc:language>
  <cp:lastModifiedBy>Gloria</cp:lastModifiedBy>
  <cp:lastPrinted>2014-02-24T18:05:00Z</cp:lastPrinted>
  <dcterms:modified xsi:type="dcterms:W3CDTF">2014-03-04T19:08:00Z</dcterms:modified>
  <cp:revision>2</cp:revision>
  <dc:subject/>
  <dc:title/>
</cp:coreProperties>
</file>