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mS 168 Focus Group</w:t>
      </w:r>
    </w:p>
    <w:p>
      <w:pPr>
        <w:pStyle w:val="Heading1"/>
        <w:jc w:val="center"/>
        <w:rPr/>
      </w:pPr>
      <w:r>
        <w:rPr/>
        <w:t xml:space="preserve">Interview Permission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roject:  Assessment of course design and students’ learning experiences in ComS 168 Approaches to Rhetorical Criticism, Department of Communication Studies, California State University, Sacramento, April 22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er: Amand B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Notes to interviewees</w:t>
      </w:r>
      <w:r>
        <w:rPr/>
        <w:t>:</w:t>
      </w:r>
    </w:p>
    <w:p>
      <w:pPr>
        <w:pStyle w:val="Normal"/>
        <w:rPr/>
      </w:pPr>
      <w:r>
        <w:rPr/>
        <w:t>Thank you for your participation.  I believe your input will be valuable to this research and in helping me and Dr. Stoner both improve our instructional practices.</w:t>
      </w:r>
    </w:p>
    <w:p>
      <w:pPr>
        <w:pStyle w:val="Normal"/>
        <w:rPr/>
      </w:pPr>
      <w:r>
        <w:rPr/>
        <w:t xml:space="preserve">Confidentiality of responses is </w:t>
      </w:r>
      <w:r>
        <w:rPr>
          <w:b/>
        </w:rPr>
        <w:t>guaranteed</w:t>
      </w:r>
    </w:p>
    <w:p>
      <w:pPr>
        <w:pStyle w:val="Normal"/>
        <w:rPr/>
      </w:pPr>
      <w:r>
        <w:rPr/>
        <w:t>Approximate length of interview: 60 minutes, five major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s of disseminating results: </w:t>
      </w:r>
    </w:p>
    <w:p>
      <w:pPr>
        <w:pStyle w:val="Normal"/>
        <w:rPr/>
      </w:pPr>
      <w:r>
        <w:rPr/>
        <w:t>Thematic summaries of comments will be shared with Dr. Stoner. (Only a redacted version of the raw commentary will be shared for purposes of clarification, establishing reliability or academic purposes after grades have been submitt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tially, the data will be foundational for a study of the course design as “framing code” or instructional communication. Such a study may be presented at a professional conference or published in an academic journal. Finally, the study may be presented to the Communication Studies faculty relative to discussions of course design and effectiveness of the curriculu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terviewee Permissions</w:t>
      </w:r>
    </w:p>
    <w:p>
      <w:pPr>
        <w:pStyle w:val="Normal"/>
        <w:rPr/>
      </w:pPr>
      <w:r>
        <w:rPr/>
        <w:t xml:space="preserve">I agree to allow the interview to be recorded under the condition that the recording be used by the interviewer, Amanda Burk, to transcribe (and redact) the interview; that the comments will only be shared in text form, and that any identifiers of the source of the comments be redacted; that the recording be destroyed after use. I agree to allow my comments to be used for purposes of course improvement or academic research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your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your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1:41:00Z</dcterms:created>
  <dc:creator>Mark</dc:creator>
  <dc:description/>
  <cp:keywords/>
  <dc:language>en-US</dc:language>
  <cp:lastModifiedBy>Mark</cp:lastModifiedBy>
  <dcterms:modified xsi:type="dcterms:W3CDTF">2014-04-20T02:01:00Z</dcterms:modified>
  <cp:revision>1</cp:revision>
  <dc:subject/>
  <dc:title>ComS 168 Focus Group</dc:title>
</cp:coreProperties>
</file>