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Bush Addresses the Nation</w:t>
      </w:r>
    </w:p>
    <w:p>
      <w:pPr>
        <w:pStyle w:val="Normal"/>
        <w:jc w:val="center"/>
        <w:rPr>
          <w:rFonts w:ascii="Times New Roman" w:hAnsi="Times New Roman" w:cs="Times New Roman"/>
          <w:sz w:val="24"/>
          <w:szCs w:val="24"/>
        </w:rPr>
      </w:pPr>
      <w:r>
        <w:rPr>
          <w:rFonts w:cs="Times New Roman" w:ascii="Times New Roman" w:hAnsi="Times New Roman"/>
          <w:sz w:val="24"/>
          <w:szCs w:val="24"/>
        </w:rPr>
        <w:t>Grace Taholo</w:t>
      </w:r>
    </w:p>
    <w:p>
      <w:pPr>
        <w:pStyle w:val="Normal"/>
        <w:jc w:val="center"/>
        <w:rPr>
          <w:rFonts w:ascii="Times New Roman" w:hAnsi="Times New Roman" w:cs="Times New Roman"/>
          <w:sz w:val="24"/>
          <w:szCs w:val="24"/>
        </w:rPr>
      </w:pPr>
      <w:r>
        <w:rPr>
          <w:rFonts w:cs="Times New Roman" w:ascii="Times New Roman" w:hAnsi="Times New Roman"/>
          <w:sz w:val="24"/>
          <w:szCs w:val="24"/>
        </w:rPr>
        <w:t>California State University Sacramento</w:t>
      </w:r>
    </w:p>
    <w:p>
      <w:pPr>
        <w:pStyle w:val="Normal"/>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Bush Addresses the N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Rhetoric can be defined as “messages that rely on verbal and nonverbal symbols that more or less intentionally influence social attitudes, values, beliefs, and actions” (Stoner &amp; Perkins, 2005, p. 6). On the evening of September 11</w:t>
      </w:r>
      <w:r>
        <w:rPr>
          <w:rFonts w:cs="Times New Roman" w:ascii="Times New Roman" w:hAnsi="Times New Roman"/>
          <w:sz w:val="24"/>
          <w:szCs w:val="24"/>
          <w:vertAlign w:val="superscript"/>
        </w:rPr>
        <w:t>th</w:t>
      </w:r>
      <w:r>
        <w:rPr>
          <w:rFonts w:cs="Times New Roman" w:ascii="Times New Roman" w:hAnsi="Times New Roman"/>
          <w:sz w:val="24"/>
          <w:szCs w:val="24"/>
        </w:rPr>
        <w:t>, 2012, after a malicious attack on American soil, President George W. Bush addressed the nation. His use of rhetoric, specifically a combination of deliberative and epideictic rhetoric, was used to inform the people, rally the nation, instill hope, take a definite stand against terrorism, and comfort the nation after the tragic death of over 3,000 Americans. His style, arrangement, delivery, memory, and invention of the speech will be explored, along with the use of ethos, logos, and pathos to analyze the effectiveness of his speec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t approximately 8:35 p.m. on the evening of September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2, seated at a desk with the Nations flag as a backdrop, President George W. Bush addressed the nation via television and radio in a four and a half minute speech. With a stern, slow paced and at times monotonous voice, he spoke of how “thousands of lives were suddenly ended by evil” (Stoner &amp; Perkins, 2005, p. 89). Just 14 hours prior to the President’s speech, four airlines were hijacked by people associated with the extremist group al-Qaeda. Two were intentionally flown into the World Trade Center in New York , and a third crashed into the Pentagon just outside of Washington, D.C. killing thousands of people (9/11 Attacks – History.com Articles, Video, Pictures and Facts, n.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resident begins his address describing how the basic rights of the American people were violated by what he labeled as “deliberate and deadly terrorist acts”(p.89). He then takes the time to recognize the many feelings and emotions that the American people, as a nation, are feeling, “disbelief, terrible sadness, and a quiet, unyielding anger” (Stoner &amp; Perkins, 2005, p. 89), and speaks of the many victims, including those who were in the airplanes, in the office buildings, military, federal workers, and then creates a more relatable stance by mentioning how they were “moms and dads, neighbors and friends” (p. 89). His use of pathos is used to rouse the emotions of his audience and to create a sense of unity by acknowledging the similarities and connections of the American people. He recalls mental “pictures flying into buildings, fires burning, huge structures collapsing” (p. 89).  Negative adjectives are used to describe those who attacked America such as “evil” and “terrorists”.  Despite the attack the President goes on to encourage the nation saying “terrorist attacks can shake the foundations of our biggest buildings, but they cannot dent the steel of American resolve” (p. 89). He continues to cultivate a spirit of strength and unity as he conveys how “these acts of mass murder were intended to frighten our nation into chaos and retreat. But they have failed; our country is strong: (p. 89). His choice of words, or style, adds to his effectiveness in negatively portraying the attackers and his target audience then becomes greater because now he is directly addressing the attackers and labeling them as failures. </w:t>
      </w:r>
    </w:p>
    <w:p>
      <w:pPr>
        <w:pStyle w:val="Normal"/>
        <w:spacing w:lineRule="auto" w:line="480"/>
        <w:rPr/>
      </w:pPr>
      <w:r>
        <w:rPr>
          <w:rFonts w:cs="Times New Roman" w:ascii="Times New Roman" w:hAnsi="Times New Roman"/>
          <w:sz w:val="24"/>
          <w:szCs w:val="24"/>
        </w:rPr>
        <w:tab/>
        <w:t>Once the problem is acknowledged the President goes on to describe America with the use of similes and metaphors calling America the “brightest beacon for freedom and opportunity in the world” and saying that “no one will keep that light from shining” (p. 89). Again, pathos is used and maintained throughout the entire speech. The encouragement is followed by numerous thank you’s to other nations around the world and the American public for lending a helping hand to all those directly affected by the attack. The use of problem-solution arrangement is evident in this speech by first mentioning the problem then transitioning into a proposed solution. The President commences by first addressing the immediate need of the people directly affected by the attack and the government buildings that were damaged saying that “Our emergency teams are working in New York City and Washington, D.C. to help with local rescue efforts” (p.89). He emphasizes that the victims are “our first priority” (p.89). He then addresses the functions of the government and promises the nation that they will continue to operate without interruption despite recent attacks. This reiterates the strength of the nation and encourages the American people to not be afraid. The American economy and financial institutions are also mentioned as continuing with everyday business. This is another use of pathos which encourages the American people to continue with their daily lives. The President’s proposed solution continues as he talks about his and the government’s proposed plan of action to do whatever it takes to find the culprits of the attacks and their passion to make sure justice will be served. He continues to label the attackers with the word “evil” which is defined as profoundly immoral and malevol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t the end of his address he rally’s all those who are in favor of “peace and security in the world” (p. 89) and motivates the audience to stand together united with a common goal, “to win the war against terrorism” (p. 89). His target audience has since expanded from the American people and the attackers, to the surrounding world countries that are in favor of a safer and peaceful world. He goes on to ask for prayers for those who are grieving, but especially for the children of the victims whose worlds have drastically changed because of the absence of their parents. The use of pathos threads throughout the entire speech and, one can say has been used to manipulate the audience to think using their emotions rather than logic.  The absence of logos has no real effect on the speech, mainly because the nation is still functioning high on their feelings and emotions of the attack earlier that day. People are still in shock and tragically affected to the point that no real logical arguments are needed to rally the American people into war. He addresses the victim’s children as being shattered with a loss sense of safety and security. He ends this speech with a bible verse that reiterates the attackers as being evil and America as being strong, quoting “Psalm 23: ‘Even though I walk through the valley of the shadow of death, I fear no evil, for You are with me’” (p.89). </w:t>
      </w:r>
    </w:p>
    <w:p>
      <w:pPr>
        <w:pStyle w:val="Normal"/>
        <w:spacing w:lineRule="auto" w:line="480" w:before="240" w:after="200"/>
        <w:jc w:val="center"/>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before="240" w:after="200"/>
        <w:rPr>
          <w:rFonts w:ascii="Times New Roman" w:hAnsi="Times New Roman" w:cs="Times New Roman"/>
          <w:sz w:val="24"/>
          <w:szCs w:val="24"/>
        </w:rPr>
      </w:pPr>
      <w:r>
        <w:rPr>
          <w:rFonts w:cs="Times New Roman" w:ascii="Times New Roman" w:hAnsi="Times New Roman"/>
          <w:sz w:val="24"/>
          <w:szCs w:val="24"/>
        </w:rPr>
        <w:tab/>
        <w:t>The style, use of words, arrangement, delivery, memory, and most importantly, invention of the speech, has worked together nicely to add to the overall effectiveness. If, at one time before the September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ttacks on the World Trade Center and Pentagon, the President was viewed in a negative way, this speech would have changed everything. After the use of pathos throughout this speech the President’s image has become one of power and of leadership. He successfully encouraged the nation to unite for a common goal, to defend the country against national terrorists, and has shown elements of a caring and loving President by making the American people and the helpless children of the victim’s the nation’s number one priority. </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References</w:t>
      </w:r>
    </w:p>
    <w:p>
      <w:pPr>
        <w:pStyle w:val="Noformat"/>
        <w:shd w:fill="FFFFFF" w:val="clear"/>
        <w:spacing w:lineRule="atLeast" w:line="550"/>
        <w:ind w:left="450" w:hanging="450"/>
        <w:rPr>
          <w:color w:val="000000"/>
          <w:lang w:val="en"/>
        </w:rPr>
      </w:pPr>
      <w:r>
        <w:rPr>
          <w:rStyle w:val="Emphasis"/>
          <w:color w:val="000000"/>
          <w:lang w:val="en"/>
        </w:rPr>
        <w:t>9/11 Attacks — History.com Articles, Video, Pictures and Facts</w:t>
      </w:r>
      <w:r>
        <w:rPr>
          <w:rStyle w:val="Noformat1"/>
          <w:color w:val="000000"/>
          <w:lang w:val="en"/>
        </w:rPr>
        <w:t>. (n.d.). Retrieved October 19, 2013, from http://www.history.com/topics/9-11-attacks</w:t>
      </w:r>
    </w:p>
    <w:p>
      <w:pPr>
        <w:pStyle w:val="Noformat"/>
        <w:shd w:fill="FFFFFF" w:val="clear"/>
        <w:spacing w:lineRule="auto" w:line="360"/>
        <w:ind w:left="450" w:hanging="450"/>
        <w:rPr>
          <w:rStyle w:val="Noformat1"/>
          <w:color w:val="000000"/>
          <w:lang w:val="en"/>
        </w:rPr>
      </w:pPr>
      <w:r>
        <w:rPr>
          <w:color w:val="000000"/>
          <w:lang w:val="en"/>
        </w:rPr>
      </w:r>
    </w:p>
    <w:p>
      <w:pPr>
        <w:pStyle w:val="Noformat"/>
        <w:shd w:fill="FFFFFF" w:val="clear"/>
        <w:spacing w:lineRule="auto" w:line="360"/>
        <w:ind w:left="450" w:hanging="450"/>
        <w:rPr>
          <w:color w:val="000000"/>
          <w:lang w:val="en"/>
        </w:rPr>
      </w:pPr>
      <w:r>
        <w:rPr>
          <w:rStyle w:val="Noformat1"/>
          <w:color w:val="000000"/>
          <w:lang w:val="en"/>
        </w:rPr>
        <w:t xml:space="preserve">Stoner, M., &amp; Perkins, S. (2005). </w:t>
      </w:r>
      <w:r>
        <w:rPr>
          <w:rStyle w:val="Emphasis"/>
          <w:color w:val="000000"/>
          <w:lang w:val="en"/>
        </w:rPr>
        <w:t>Making sense of messages: A critical apprenticeship in rhetorical criticism</w:t>
      </w:r>
      <w:r>
        <w:rPr>
          <w:rStyle w:val="Noformat1"/>
          <w:color w:val="000000"/>
          <w:lang w:val="en"/>
        </w:rPr>
        <w:t xml:space="preserve">. Boston: Houghton Mifflin. </w:t>
      </w:r>
    </w:p>
    <w:p>
      <w:pPr>
        <w:pStyle w:val="Normal"/>
        <w:shd w:fill="FFFFFF" w:val="clear"/>
        <w:spacing w:lineRule="auto" w:line="360" w:before="0" w:after="200"/>
        <w:ind w:left="450" w:hanging="45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BUSH ADDRESSES THE NATION</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BUSH ADDRESSES THE NATION</w:t>
      <w:tab/>
      <w:tab/>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Noformat1">
    <w:name w:val="noformat1"/>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format">
    <w:name w:val="noformat"/>
    <w:basedOn w:val="Normal"/>
    <w:qFormat/>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A929E2.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55:00Z</dcterms:created>
  <dc:creator>CSU User</dc:creator>
  <dc:description/>
  <dc:language>en-US</dc:language>
  <cp:lastModifiedBy>CSU User</cp:lastModifiedBy>
  <cp:lastPrinted>2013-10-24T08:49:00Z</cp:lastPrinted>
  <dcterms:modified xsi:type="dcterms:W3CDTF">2013-10-24T15:51:00Z</dcterms:modified>
  <cp:revision>40</cp:revision>
  <dc:subject/>
  <dc:title/>
</cp:coreProperties>
</file>